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ectricity Unit Test Review Topic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pplie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ademic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tic Electricity (Chapter 12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raw the charges on an neutral object.  Draw what happens to the charges when that object becomes positively-charged? negatively charge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scribe the 3 methods of charging an object (friction, induction, contac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Describe what happens to an </w:t>
            </w:r>
            <w:r>
              <w:rPr>
                <w:rFonts w:cs="Arial" w:ascii="Arial" w:hAnsi="Arial"/>
                <w:b/>
              </w:rPr>
              <w:t>electroscope</w:t>
            </w:r>
            <w:r>
              <w:rPr>
                <w:rFonts w:cs="Arial" w:ascii="Arial" w:hAnsi="Arial"/>
              </w:rPr>
              <w:t xml:space="preserve"> when it is charged.  How can your charge it "permanently"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are conductors &amp; insulators?  Give examples of e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scribe what to the charges in the clouds &amp; the ground before &amp; when lightning strikes the Eart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What does it mean to </w:t>
            </w:r>
            <w:r>
              <w:rPr>
                <w:rFonts w:cs="Arial" w:ascii="Arial" w:hAnsi="Arial"/>
                <w:b/>
              </w:rPr>
              <w:t>ground</w:t>
            </w:r>
            <w:r>
              <w:rPr>
                <w:rFonts w:cs="Arial" w:ascii="Arial" w:hAnsi="Arial"/>
              </w:rPr>
              <w:t xml:space="preserve"> an objec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ey Terms: (See your Chapter 12 shee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tic Electricity (Chapter 11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raw the charges on an neutral object.  Draw what happens to the charges when that object becomes positively-charged? negatively charge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scribe the 3 methods of charging an object (friction, induction, contac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Describe what happens to an </w:t>
            </w:r>
            <w:r>
              <w:rPr>
                <w:rFonts w:cs="Arial" w:ascii="Arial" w:hAnsi="Arial"/>
                <w:b/>
              </w:rPr>
              <w:t>electroscope</w:t>
            </w:r>
            <w:r>
              <w:rPr>
                <w:rFonts w:cs="Arial" w:ascii="Arial" w:hAnsi="Arial"/>
              </w:rPr>
              <w:t xml:space="preserve"> when it is charged.  How can your charge it "permanently"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e the electrostatic series to predict if a material will get a positive or negative charge when rubbed with another material on the lis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are conductors &amp; insulators?  Give examples of e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scribe what to the charges in the clouds &amp; the ground before &amp; when lightning strikes the Eart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What does it mean to </w:t>
            </w:r>
            <w:r>
              <w:rPr>
                <w:rFonts w:cs="Arial" w:ascii="Arial" w:hAnsi="Arial"/>
                <w:b/>
              </w:rPr>
              <w:t>ground</w:t>
            </w:r>
            <w:r>
              <w:rPr>
                <w:rFonts w:cs="Arial" w:ascii="Arial" w:hAnsi="Arial"/>
              </w:rPr>
              <w:t xml:space="preserve"> an objec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ey Terms: (See textboo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ectricity Generation (use the Electrocity handout, not your textbook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scribe how electricity is generated for the following methods:  co-generation, hydro, nuclear, ocean, solar, wind, coal, natural gas, biomass, geotherm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lassify each electricity source as renewable or non-renewa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mpare the advantages &amp; disadvantages of each electricity sour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rent Electricity (Chapter 13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are the main components of a circuit &amp; what are the symbols used to represent them in a circuit diagra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is the difference between a series circuit and a parallel circuit?  How do current, voltage, and resistance compare in the two types of circuits?  What are the advantages and disadvantages of each type of circui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raw circuit diagrams of series and parallel circuits, including properly attached ammeters, voltmeters, and ohmmet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are the units of measurement for current, voltage, and resistanc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are some safety issues with circuits &amp; what kinds of safety devices are in circui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scribe the different types of heating elements in electrical devices such as hair dryers, irons, etc.  What are the benefits &amp; disadvantages of each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Terms:  (See 12.8 &amp; Chapter 13 Summary sheet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rent Electricity (Chapter 13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are the main components of a circuit &amp; what are the symbols used to represent them in a circuit diagra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is the difference between a series circuit and a parallel circuit?  How do current, voltage, and resistance compare in the two types of circuits?  What are the advantages and disadvantages of each type of circui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e the formula V=IR (Ohm's Law) to calculate current, voltage, and resistance in circui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raw circuit diagrams of series and parallel circuits, including properly attached ammeters, voltmeters, and ohmmet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are the units of measurement for current, voltage, and resistanc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hat are some safety issues with circuits &amp; what kinds of safety devices are in circui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scribe the different types of heating elements in electrical devices such as hair dryers, irons, etc.  What are the benefits &amp; disadvantages of each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alculate the cost of using an electrical device when given the power rating, time, and per kW-h cost of electricit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Terms: (See textbook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22:00Z</dcterms:created>
  <dc:creator>rubina khan</dc:creator>
  <dc:description/>
  <cp:keywords/>
  <dc:language>en-US</dc:language>
  <cp:lastModifiedBy>rubina khan</cp:lastModifiedBy>
  <dcterms:modified xsi:type="dcterms:W3CDTF">2015-04-29T17:35:00Z</dcterms:modified>
  <cp:revision>19</cp:revision>
  <dc:subject/>
  <dc:title>Electricity Unit Test Review Topics:</dc:title>
</cp:coreProperties>
</file>